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TMLconformatoprevio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b/>
          <w:bCs/>
          <w:color w:val="000000"/>
          <w:sz w:val="28"/>
          <w:szCs w:val="28"/>
        </w:rPr>
        <w:t>EN EL DESIERTO DE OLMOS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El viejo talador de espinos para carbón de palo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cuelga en el dintel de su cabaña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una obstinada lámpara de querosene,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y sobre la arena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se extiende un semicírculo de luz hospitalaria.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Este es nuestro pequeño espacio de confianza.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Más allá de la sutil frontera, en la oscuridad,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nos atisba la repugnante fauna que el viejo crea,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los imposibles injertos de los seres del aire y la tierra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y que hoy son para su propio y vivo miedo: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La imaginación trabaja sola, aun en contra.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La iguana sí es verdadera, aunque mítica. El viejo la decapita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y la desangra sobre un cacharro indigno,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y el perro lame la cuajarada roja como si fuera su vicio.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Rápida es olorosa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la blanca carne de la iguana en la baqueta de asar.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el viejo la destaza y comemos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y el perro espera paciente los delicados huesos.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Impensadamente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arrojo los huesos fuera de la luz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y tras ellos el animal entra en el país nocturno y enemigo.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Desde la oscuridad aúlla estremecido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y seguramente queriendo alcanzar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entre la inestable arena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con ansia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nuestro pequeño espacio de confianza.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igo entonces el reproche del viejo: deja los huesos cerca,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el perro</w:t>
      </w:r>
    </w:p>
    <w:p>
      <w:pPr>
        <w:pStyle w:val="HTMLconformatoprevio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también es paisano. </w:t>
        <w:tab/>
      </w:r>
    </w:p>
    <w:p>
      <w:pPr>
        <w:pStyle w:val="Normal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ind w:left="4248" w:firstLine="708"/>
        <w:rPr/>
      </w:pPr>
      <w:r>
        <w:rPr/>
        <w:t>José Watanabe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aps/>
      <w:sz w:val="28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angra2detindependiente">
    <w:name w:val="Sangría 2 de t. independiente"/>
    <w:basedOn w:val="Normal"/>
    <w:qFormat/>
    <w:pPr>
      <w:widowControl w:val="false"/>
      <w:spacing w:before="0" w:after="120"/>
      <w:ind w:left="-11" w:firstLine="1004"/>
      <w:jc w:val="both"/>
    </w:pPr>
    <w:rPr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6:01:00Z</dcterms:created>
  <dc:creator>Papino</dc:creator>
  <dc:description/>
  <cp:keywords/>
  <dc:language>en-US</dc:language>
  <cp:lastModifiedBy>Tony</cp:lastModifiedBy>
  <dcterms:modified xsi:type="dcterms:W3CDTF">2008-08-04T21:00:00Z</dcterms:modified>
  <cp:revision>6</cp:revision>
  <dc:subject/>
  <dc:title>EN EL DESIERTO DE OLMOS</dc:title>
</cp:coreProperties>
</file>